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31795" cy="116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</w:tblGrid>
                            <w:tr>
                              <w:trPr/>
                              <w:tc>
                                <w:tcPr>
                                  <w:tcW w:w="4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даток 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 рішення пленарного засідання двадцять третьої сесії обласної ради сьо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018 №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92.05pt;mso-wrap-distance-left:2.25pt;mso-wrap-distance-right:0pt;mso-wrap-distance-top:0pt;mso-wrap-distance-bottom:0pt;margin-top:-39.3pt;mso-position-vertical:center;mso-position-vertical-relative:text;margin-left:25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</w:tblGrid>
                      <w:tr>
                        <w:trPr/>
                        <w:tc>
                          <w:tcPr>
                            <w:tcW w:w="46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 рішення пленарного засідання двадцять третьої сесії обласної ради сьомого склика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18 №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323" w:right="32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862" w:leader="none"/>
          <w:tab w:val="center" w:pos="4819" w:leader="none"/>
        </w:tabs>
        <w:spacing w:lineRule="auto" w:line="240" w:before="0" w:after="0"/>
        <w:ind w:left="323" w:right="3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нформація 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щодо планованих обсягів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теплової енергії для надання послуги з постачання теплової енергії для відповідної категорії споживачів, опалюваної площі та відповідних питомих норм на опал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удинків (будівель) у розрізі поверхів та кліматичних показників</w:t>
      </w:r>
    </w:p>
    <w:p>
      <w:pPr>
        <w:pStyle w:val="Normal"/>
        <w:shd w:fill="FFFFFF" w:val="clear"/>
        <w:spacing w:lineRule="auto" w:line="240" w:before="107" w:after="107"/>
        <w:ind w:left="322" w:right="32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107" w:after="107"/>
        <w:jc w:val="center"/>
        <w:rPr>
          <w:rFonts w:ascii="Times New Roman" w:hAnsi="Times New Roman" w:cs="Times New Roman"/>
          <w:color w:val="000000"/>
          <w:sz w:val="20"/>
          <w:lang w:eastAsia="uk-UA"/>
        </w:rPr>
      </w:pPr>
      <w:bookmarkStart w:id="0" w:name="n73"/>
      <w:bookmarkEnd w:id="0"/>
      <w:r>
        <w:rPr>
          <w:rFonts w:cs="Times New Roman" w:ascii="Times New Roman" w:hAnsi="Times New Roman"/>
          <w:color w:val="000000"/>
          <w:sz w:val="17"/>
          <w:szCs w:val="17"/>
          <w:lang w:eastAsia="uk-UA"/>
        </w:rPr>
        <w:t>_____________________________________________ </w:t>
        <w:br/>
      </w:r>
      <w:r>
        <w:rPr>
          <w:rFonts w:cs="Times New Roman" w:ascii="Times New Roman" w:hAnsi="Times New Roman"/>
          <w:color w:val="000000"/>
          <w:sz w:val="20"/>
          <w:lang w:eastAsia="uk-UA"/>
        </w:rPr>
        <w:t>(найменування суб’єкта господарювання - виконавця послуг)</w:t>
      </w:r>
    </w:p>
    <w:p>
      <w:pPr>
        <w:pStyle w:val="Normal"/>
        <w:shd w:fill="FFFFFF" w:val="clear"/>
        <w:spacing w:lineRule="auto" w:line="240" w:before="107" w:after="107"/>
        <w:jc w:val="center"/>
        <w:rPr>
          <w:rFonts w:ascii="Times New Roman" w:hAnsi="Times New Roman" w:cs="Times New Roman"/>
          <w:color w:val="000000"/>
          <w:sz w:val="17"/>
          <w:szCs w:val="17"/>
          <w:lang w:eastAsia="uk-UA"/>
        </w:rPr>
      </w:pPr>
      <w:r>
        <w:rPr>
          <w:rFonts w:cs="Times New Roman" w:ascii="Times New Roman" w:hAnsi="Times New Roman"/>
          <w:color w:val="000000"/>
          <w:sz w:val="17"/>
          <w:szCs w:val="17"/>
          <w:lang w:eastAsia="uk-UA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3840"/>
        <w:gridCol w:w="1261"/>
        <w:gridCol w:w="1967"/>
        <w:gridCol w:w="1825"/>
      </w:tblGrid>
      <w:tr>
        <w:trPr>
          <w:trHeight w:val="35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1" w:name="n74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тому числі</w:t>
            </w:r>
          </w:p>
        </w:tc>
      </w:tr>
      <w:tr>
        <w:trPr>
          <w:trHeight w:val="123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будинковими приладами обліку теплової енергії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з будинкових приладів обліку теплової енергії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абонентів, яким надається послуга з централізованого опален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а опалювана площа житлових будинків станом на початок планованого періоду без площі квартир з автономним опаленням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, усього, у тому числі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-2-поверхових будин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-4-поверхових будин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 і більше поверх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чний обсяг теплової енергії для забезпечення послугою з централізованого опалення у житлових будинках (пункт 2), Гкал, усього, у тому числі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-2-поверхових будин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-4-поверхових будин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 і більше поверх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итоме споживання теплової енергії для забезпечення послугою з централізованого опалення у житлових будинках (пункт 2), Гкал/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на рік, у тому числі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-2-поверхових будин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-4-поверхових будин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 і більше поверх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теплової енергії для надання послуги з централізованого  постачання гарячої води для населення, Гка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ма рядків 3 і 5, Гка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ксимальне теплове навантаження житлових будинків (пункт 2), Гкал/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ні, що плануються для розрахунку тарифів на послугу з централізованого опалення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діб опалювального періоду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ахункова температура для проектування системи опалення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ня температура зовнішнього повітря опалювального періоду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ні згідно з додатком 1 до КТМ 204 України 244-94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діб опалювального періоду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ахункова температура для проектування системи опалення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ня температура зовнішнього повітря опалювального періоду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ні згідно з додатком ДСТУ-Н Б В.1.1-27:2010 Будівельна кліматологія: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діб опалювального періоду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рахункова температура для проектування системи опалення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7" w:after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ня температура зовнішнього повітря опалювального періоду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uk-UA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C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n75"/>
      <w:bookmarkStart w:id="3" w:name="n75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ітка: інформація за наведеною формою заповнюється окремо для кожної категорії споживач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474"/>
        <w:gridCol w:w="3954"/>
      </w:tblGrid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підприєм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, містобудування 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хітектури та житлов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  Т.Т. Голбан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Rvts37">
    <w:name w:val="rvts37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51:00Z</dcterms:created>
  <dc:creator>KravchenkoNO</dc:creator>
  <dc:description/>
  <cp:keywords/>
  <dc:language>en-US</dc:language>
  <cp:lastModifiedBy>Customer</cp:lastModifiedBy>
  <dcterms:modified xsi:type="dcterms:W3CDTF">2018-11-20T13:33:00Z</dcterms:modified>
  <cp:revision>14</cp:revision>
  <dc:subject/>
  <dc:title>Додаток 14</dc:title>
</cp:coreProperties>
</file>